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             w __________________________________ oświadczam, że ww. podmiot trzeci zobowiązuje się, na zasadzie art. 118 w zw. z art. 266 ustawy z dnia 11 września 2019 r. Prawo zamówień publicznych (tekst jedn.: Dz. U. z 2024 r. poz. 1320-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i/>
          <w:i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Budowa drogi leśnej wywozowo-pożarowej Gościejewo na terenie leśnictwa Lipniki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”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                     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tj.:_____________________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i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 xml:space="preserve">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, poświadczającym zgodność cyfrowego odwzorowania z dokumentem w postaci papierowej  przez wykonawcę lub przez notariusza. 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57:00Z</dcterms:created>
  <dc:creator>Adrian Sternik - Nadleśnictwo Skwierzyna</dc:creator>
  <dc:description/>
  <cp:keywords/>
  <dc:language>en-US</dc:language>
  <cp:lastModifiedBy>Andrzej</cp:lastModifiedBy>
  <cp:lastPrinted>2017-05-23T12:32:00Z</cp:lastPrinted>
  <dcterms:modified xsi:type="dcterms:W3CDTF">2025-07-01T10:21:00Z</dcterms:modified>
  <cp:revision>2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